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2215"/>
        <w:gridCol w:w="4639"/>
      </w:tblGrid>
      <w:tr>
        <w:trPr>
          <w:tblHeader w:val="true"/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. 5. 2012       </w:t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 lekce – Revision – California radio</w:t>
            </w:r>
          </w:p>
        </w:tc>
      </w:tr>
      <w:tr>
        <w:trPr>
          <w:trHeight w:val="2986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é cvičení 2</w:t>
            </w:r>
          </w:p>
        </w:tc>
      </w:tr>
      <w:tr>
        <w:trPr>
          <w:trHeight w:val="8642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práce s učebnicí – praktická cvičení a poslechové cviče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o Truongových – co si pamatuješ o jednotlivých členech rodiny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hledej tvary gerundia a vysvětli jeho funkci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Učebnice a cvičení 1 – srovnání Kalifornie a České republiky – lidnatější, větší, teplejší, severnější atp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slechové cvičení 2 – radiostanice vysílají různé programy – nejprve poslech, učebnice zavřené, poté si přeložíme názvy  programů a při druhém poslechu žáci zapíší na papírek které relace poslouchali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37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2-05-09T11:52:00Z</dcterms:modified>
  <cp:revision>4</cp:revision>
  <dc:subject/>
  <dc:title/>
</cp:coreProperties>
</file>